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KSIĘGA WIEDZY ALCHEMICZNEJ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Oto ostatni z podstawowych elementów systemu Althorion. Zawiera informacje na temat odczynników alchemicznych, ich wzajemnych reakcji  i tworzenia z nich eliksirów. Koniec z warzeniem mikstur leczących z piasku i pokrzyw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asada kumulacji efektów działania eliksirów: </w:t>
      </w:r>
      <w:r>
        <w:rPr>
          <w:b/>
          <w:bCs/>
          <w:sz w:val="24"/>
        </w:rPr>
        <w:t>kumulują się wyłącznie skutki dotyczące cech, a nie czas działania!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ODCZYNNIKI ZWIERZĘCE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Róg jednorożc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**: </w:t>
      </w:r>
      <w:r>
        <w:rPr>
          <w:sz w:val="24"/>
        </w:rPr>
        <w:t>5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W obiegu dostępny jest w formie lśniącego, gruboziarnistego proszku. Rozpuszcza się wyłącznie w eterze.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 zetknięciu z trucizną zabarwia się na czarno, a rozpuszczony w eterze i podany dożylnie w dawce 2ml  wzmaga W o 2 na czas 1 tury.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3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osłabienie serca, a w skrajnych przypadkach śmierć na miejscu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1PO po zakończeniu działania (w przypadku podania dożylnego).</w:t>
      </w:r>
    </w:p>
    <w:p>
      <w:pPr>
        <w:pStyle w:val="Normal"/>
        <w:rPr>
          <w:sz w:val="24"/>
        </w:rPr>
      </w:pPr>
      <w:r>
        <w:rPr>
          <w:sz w:val="24"/>
        </w:rPr>
        <w:t>* Człowiek to w pewnym sensie też zwierzę. A elf to coś w rodzaju człowieka.</w:t>
      </w:r>
    </w:p>
    <w:p>
      <w:pPr>
        <w:pStyle w:val="Normal"/>
        <w:rPr>
          <w:sz w:val="24"/>
        </w:rPr>
      </w:pPr>
      <w:r>
        <w:rPr>
          <w:sz w:val="24"/>
        </w:rPr>
        <w:t>* *Ten parametr opisuje łatwość znalezienia składnika w sklepie alchemicznym – porównaj z tabelą usług w opisie mapy miast. Jeżeli Dostępność jest mniejsza od jakości usług w sklepie, nie znajdziesz tam tego, czego szuka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rew jednorożc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Jasnoczerwony, dość rzadki płyn o charakterystycznej woni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Każde 2ml podane doustnie (lub 1ml podany dożylnie) regeneruje 3PŻ. Po rozpuszczeniu w niej bezoaru neutralizuje wszelkie trucizny. 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doustna 10ml, dożylna 4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Utrata przytomności na 12 godzin, po podaniu dożylnym – na 18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Smocza krew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5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Ciemnoczerwona, żrąca ciecz, wydzielająca zapach spalenizny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Normalnie mordercza trucizna (paraliż układu oddechowego, w każdej ilości), po rozcieńczeniu w jakimś antidotum w stosunku 1:5 dawka 0,7ml wzmaga S o 3 na 1k3 tury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1ml dożylnie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Duszności, kaszel, w skrajnych przypadkach śmierć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adzwyczajne pobudzenie – kończy się skrajnym wyczerpaniem (postaci zostają 3PW do zużycia, niezależnie od początkowej ilośc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Jad pająk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Przezroczysty, w większych ilościach niebieskawy, kleisty płyn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Podany dożylnie zabija na miejscu, rozcieńczony i podany doustnie w ilości 2ml blokuje PO (uniemożliwia ich otrzymywanie) na 5 kolejek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5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Otępienie, w skrajnym przypadku paraliż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po zakończonym działaniu osłabienie koncentracji (-1 do I i K, -2 do Trafieni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rew węż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1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Różni się od ludzkiej tylko brakiem typowego zapachu i ciemniejszą barwą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Rozcieńczony w wodzie w stosunku 1:2 i podany dożylnie (dawka 1,5ml) zwiększa Z na 3 kolejki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4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tworzenie się zakrzepów w żyłach. Skutek jest jasny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rew olbrzym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Cuchnąca, gęsta, szkarłatna ciecz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Rozcieńczona w krwi innego stworzenia i podana dożylnie w ilości 5ml zwiększa H o 3 na 1 turę. Nierozcieńczona (dawka 2ml) wywołuje szał bojowy – postać atakuje wszystko, co znajdzie się w zasięgu jej wzroku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10ml (6ml)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Szał bojowy (nierozcieńczona – atak epilepsji)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gwałtowny skok adrenaliny – postać jest rozdrażniona i agresyw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Smocza ślin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3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Żółtawy, pienisty, żrący płyn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Stosowany tylko jako żrący kwas – bez problemu przeżera zbroje. Można rzucić butelką w przeciwnika – skutek gwarantowany... Pomaga także rozcieńczać stałe substancje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Co, będziesz to pić? Kamikadze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Popiół z kości elf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Szary pyłek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Dodany do jakiejkolwiek mikstury leczniczej (dawka 3ml roztworu) wzmaga I o 2 na 2 kolejki (skutki leczące są anulowane). Ale uwaga – żadne elf tego z własnej woli nie wypije..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6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Eee... wyrzuty sumienia?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Pióro gryfa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Duże pióro o intensywnym kolorze, przygotowane do przyrządzenia jest pocięte na drobne kawałki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ywar z piór gryfa podany doustnie w ilości 5ml zwiększa WR o 3 na 1 kolejkę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15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Czasowy paraliż nóg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ość jaszczurki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1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W obiegu dostępna jako biały lub żółtawy proszek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Zmieszane z dowolnym tłuszczem zwierzęcym i wtarte pod oczy i w skronie </w:t>
      </w:r>
    </w:p>
    <w:p>
      <w:pPr>
        <w:pStyle w:val="Normal"/>
        <w:rPr>
          <w:sz w:val="24"/>
        </w:rPr>
      </w:pPr>
      <w:r>
        <w:rPr>
          <w:sz w:val="24"/>
        </w:rPr>
        <w:t xml:space="preserve">(ok. 5ml maści)  zwiększa K o 1 na 1 kolejkę.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20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Dekoncentracja, wrażenie spowolnienia czasu - zachwianie równowagi (rzuty na równowagę udane tylko przy wyniku 3 lub 4), -2 do trafienia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paskudny smród, -1 do C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DCZYNNIKI ROŚLINN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Skrzyp vathrański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wyłącznie stepy Vathry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3 (na terenie Vathry 1)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No, skrzyp jak skrzyp...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Proszek z suszonego skrzypu zmieszany z krwią dowolnego ssaka i jakimś tłuszczem daje maść poprawiającą gojenie ran. Dawka – 3ml na kończyny i klatkę piersiową, 2ml na brzuch, 1ml na szyję i głowę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3x dawka jednorazowa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Zakażenie rany, w skrajnych przypadkach – gangrena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szczypie – 2x(dawka)PB na godzinę po użyc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Orkowe ziele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wszędzie, lecz im bliżej równika, tym częstsze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 – jak wiesz gdzie szukać :)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Sześć charakterystycznych, pierzastych listków. Na pewno coś takiego widzieliście, niektórzy może nawet znają działanie :)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dychanie dymu z palonych liści uśmierza ból (-5PB) i blokuje PB na 1 kolejkę. Zwykła dawka – 1mg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1mg!!!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+8PO – nie ma żartów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lekka dekoncentracja - -1 do trafienia, K i 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Gackokwiat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Południowe obszary Ostępu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 (w Anahim 2)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Pnącze o dużych, czarnych kwiatach, zwisających z gałęzi oplecionych rośliną drzew na kształt nietoperzy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10ml wywaru z kwiatu wzmaga słuch o 2 (poprzez zwiększenie elastyczności bębenków)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30ml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Pęknięcie bębenków – postać jest kompletnie głucha na 2 tygodnie. 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 xml:space="preserve">Chwilowe oszołomienie nadmiarem wrażeń słuchowych (+2PO na </w:t>
      </w:r>
    </w:p>
    <w:p>
      <w:pPr>
        <w:pStyle w:val="Normal"/>
        <w:rPr>
          <w:sz w:val="24"/>
        </w:rPr>
      </w:pPr>
      <w:r>
        <w:rPr>
          <w:sz w:val="24"/>
        </w:rPr>
        <w:t>3 kolejk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Muchomor czarny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Ciemne zakątki lasów (oprócz Puszczy Mrozów)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3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Dość duży grzyb o czarnym, nakrapianym na zielono kapeluszu.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Najmniejsza dawka zabija na miejscu – w dowolnej form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Smocza pokrzywa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Półwysep Smoków i wybrzeża Anahim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 (w Anahim 3, w Vathrze 5)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Wyjątkowo duże, czarno unerwione pokrzywy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ywar jest znakomitym środkiem dezynfekcyjnym na rany. 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3ml. To jest dawka bezpieczna dla medyka :). Dawka dla pacjenta – ile wlezie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Każdy użyty mililitr to +2PB i +1P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Babka kapłańska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Północne tereny Althoru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Drobne, srebrzyste listki babki. Wyróżniają się nietypowym dla babki kwiatem – błękitne dzwoneczki na krótkiej łodydze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ywar z babki kapłańskiej jest uniwersalnym antidotum i dobrym lekarstwem. Każde 10ml przywraca 3PŻ. 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każda ilość jest bezpieczna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Jeżeli coś można przedawkowywać, to właśnie to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Szałwia srebrna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tylko Archipelag Czarnych Elfów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 – poza Archipelagiem 5% szans...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Normalna szałwia, ale o intensywnie srebrnoniebieskich kwiatach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Uniwersalny katalizator odczynników roślinnych – pozwala mieszać np. eliksir leczący z maścią z gackokwiatu.  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Śmierdziuch pospolity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skraje lasów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1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Podobny do skrzypu, lecz o gęstszych odgałęzieniach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Rozkruszony wydaje nieprzyjemny zapach, wręcz nieznośny dla istot o czułym węchu. Przydaje się, gdy ścigają cię wilki it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Borowik prorocki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gęste lasy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Mały, gruby, brązowy grzybek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Wywołuje halucynacje. A czy są one prorockie, to już inna spra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Akonit wampirzy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gęste, ciemne lasy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3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Ma średniej wielkości, czerwone, rozłożyste kwiaty i owalne, włochate listki. 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Zmieszany z tłuszczem i rozsmarowany na ciele proszek z akonitu wampirzego zabija zapach krwi, uniemożliwiając wyczucie przez wampiry, alpy, wilkołaki, komary itp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ODCZYNNIKI SPECJALN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Eter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Złotawy, rzadki gazo-płyn, plazma, jakieś takie coś.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Rozpuszczalnik i katalizator absolutnie wszystkiego!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Bezoar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2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Porowaty, okrągły lub jajowaty kamień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Rozkruszony i wsypany do czegokolwiek jest antidotum na zatrucia pokarmowe.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3ml roztworu.</w:t>
      </w:r>
    </w:p>
    <w:p>
      <w:pPr>
        <w:pStyle w:val="Normal"/>
        <w:rPr/>
      </w:pPr>
      <w:r>
        <w:rPr>
          <w:b/>
          <w:bCs/>
          <w:sz w:val="24"/>
        </w:rPr>
        <w:t xml:space="preserve">Skutki uboczne: </w:t>
      </w:r>
      <w:r>
        <w:rPr>
          <w:sz w:val="24"/>
        </w:rPr>
        <w:t>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Kamień filozoficzny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5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>Ceglastoczerowny kamień.  Alchemicy-profesjonaliści nazywają go vitriolem.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Proszek z vitriolu wsypany do stopionego metalu przekształca go w złoto (1mg przekształca 3mg metalu). Mikstura z krwi jednorożca, popiołu z kości elfa, wywaru z babki kapłańskiej, eteru i kamienia filozoficznego daje eliksir życia, który momentalnie regeneruje wszelkie rany.  </w:t>
      </w:r>
    </w:p>
    <w:p>
      <w:pPr>
        <w:pStyle w:val="Normal"/>
        <w:rPr/>
      </w:pPr>
      <w:r>
        <w:rPr>
          <w:b/>
          <w:bCs/>
          <w:sz w:val="24"/>
        </w:rPr>
        <w:t>Bezpieczna dawka:</w:t>
      </w:r>
      <w:r>
        <w:rPr>
          <w:sz w:val="24"/>
        </w:rPr>
        <w:t xml:space="preserve"> Eliksir życia – 1ml.</w:t>
      </w:r>
    </w:p>
    <w:p>
      <w:pPr>
        <w:pStyle w:val="Normal"/>
        <w:rPr/>
      </w:pPr>
      <w:r>
        <w:rPr>
          <w:b/>
          <w:bCs/>
          <w:sz w:val="24"/>
        </w:rPr>
        <w:t>Przedawkowanie:</w:t>
      </w:r>
      <w:r>
        <w:rPr>
          <w:sz w:val="24"/>
        </w:rPr>
        <w:t xml:space="preserve"> (dotyczy eliksiru życia) Nikt, kto widział jego skutki, nie chce o nim mówić. A takiego, co je przeżył, po prostu nie 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Glinka hachivańska</w:t>
      </w:r>
    </w:p>
    <w:p>
      <w:pPr>
        <w:pStyle w:val="Normal"/>
        <w:rPr/>
      </w:pPr>
      <w:r>
        <w:rPr>
          <w:b/>
          <w:bCs/>
          <w:sz w:val="24"/>
        </w:rPr>
        <w:t>Występowanie:</w:t>
      </w:r>
      <w:r>
        <w:rPr>
          <w:sz w:val="24"/>
        </w:rPr>
        <w:t xml:space="preserve"> Brzegi Zaklętych Jezior.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5 (sprzedawane w formie przygotowanej do użycia).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Szara glina, w której można wyczuć magię (o ile ma się tę umiejętność)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Neutralizator wszelkich trucizn i zakażeń.  Nie należy przyjmować jej bezpo-</w:t>
      </w:r>
    </w:p>
    <w:p>
      <w:pPr>
        <w:pStyle w:val="Normal"/>
        <w:rPr>
          <w:sz w:val="24"/>
        </w:rPr>
      </w:pPr>
      <w:r>
        <w:rPr>
          <w:sz w:val="24"/>
        </w:rPr>
        <w:t>średnio – konieczne jest przyrządzenie glinki w specjalistyczny sposób, znany niewielu alchemikom. W tej właśnie formie jest w obiegu handlow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Olej skalny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3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czarna maź o charakterystycznym zapachu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bardzo łatwopalny, co nieraz się przydaje. Zmieszany z siarką i smoczą śliną daje dość mocny środek wybuchowy. Należy z nim uważać – każdy mocniejszy wstrząs powoduje eksploz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zwa:</w:t>
      </w:r>
      <w:r>
        <w:rPr>
          <w:sz w:val="24"/>
        </w:rPr>
        <w:t xml:space="preserve"> Merkuriusz</w:t>
      </w:r>
    </w:p>
    <w:p>
      <w:pPr>
        <w:pStyle w:val="Normal"/>
        <w:rPr/>
      </w:pPr>
      <w:r>
        <w:rPr>
          <w:b/>
          <w:bCs/>
          <w:sz w:val="24"/>
        </w:rPr>
        <w:t xml:space="preserve">Dostępność: </w:t>
      </w:r>
      <w:r>
        <w:rPr>
          <w:sz w:val="24"/>
        </w:rPr>
        <w:t>4</w:t>
      </w:r>
    </w:p>
    <w:p>
      <w:pPr>
        <w:pStyle w:val="Normal"/>
        <w:rPr/>
      </w:pPr>
      <w:r>
        <w:rPr>
          <w:b/>
          <w:bCs/>
          <w:sz w:val="24"/>
        </w:rPr>
        <w:t xml:space="preserve">Opis: </w:t>
      </w:r>
      <w:r>
        <w:rPr>
          <w:sz w:val="24"/>
        </w:rPr>
        <w:t xml:space="preserve">srebrny, lekko świecący płyn. </w:t>
      </w:r>
    </w:p>
    <w:p>
      <w:pPr>
        <w:pStyle w:val="Normal"/>
        <w:rPr/>
      </w:pPr>
      <w:r>
        <w:rPr>
          <w:b/>
          <w:bCs/>
          <w:sz w:val="24"/>
        </w:rPr>
        <w:t>Działanie:</w:t>
      </w:r>
      <w:r>
        <w:rPr>
          <w:sz w:val="24"/>
        </w:rPr>
        <w:t xml:space="preserve">  Sam z siebie jest trucizną, a zmieszany z olejem skalnym tworzy silnie i długo-trwale paraliżujący gaz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6:10:00Z</dcterms:created>
  <dc:creator>g</dc:creator>
  <dc:description/>
  <dc:language>en-US</dc:language>
  <cp:lastModifiedBy>g</cp:lastModifiedBy>
  <dcterms:modified xsi:type="dcterms:W3CDTF">1999-06-01T20:06:00Z</dcterms:modified>
  <cp:revision>13</cp:revision>
  <dc:subject/>
  <dc:title>KSIĘGA WIEDZY ALCHEMICZNEJ</dc:title>
</cp:coreProperties>
</file>